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005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СКИЙ СЕЛЬСКИЙ СОВЕТ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 заседание I созыва</w:t>
      </w:r>
    </w:p>
    <w:p>
      <w:pPr>
        <w:pStyle w:val="Heading1"/>
        <w:tabs>
          <w:tab w:val="left" w:pos="708" w:leader="none"/>
        </w:tabs>
        <w:spacing w:lineRule="auto" w:line="276"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Style71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апреля  2019 года</w:t>
        <w:tab/>
      </w:r>
      <w:r>
        <w:rPr>
          <w:sz w:val="28"/>
          <w:szCs w:val="28"/>
        </w:rPr>
        <w:tab/>
        <w:t>с. Котельниково</w:t>
        <w:tab/>
        <w:tab/>
        <w:tab/>
        <w:tab/>
      </w:r>
      <w:r>
        <w:rPr>
          <w:b/>
          <w:sz w:val="28"/>
          <w:szCs w:val="28"/>
        </w:rPr>
        <w:t>№ 1/44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 внесении изменений в Устав  муниципального образования Котельниковское сельское поселение Красногвардейского района Республики Крым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.04.2018 года № 83-ФЗ "О внесении изменений в отдельные законодательные акты Российской Федерации по вопросам совершенствования организации местного самоуправления", Федеральным законом от 21 июля 2005 года № 97-ФЗ «О государственной регистрации уставов муниципальных образований», Законом Республики Крым от 09.01.2019 года № 563-ЗРК/2019 "О внесении изменения в Закон Республики Крым "Об основах местного самоуправления в Республике Крым"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ЕЛЬНИКОВСКИЙ СЕЛЬСКИЙ СОВЕТ 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ind w:firstLine="567"/>
        <w:rPr/>
      </w:pPr>
      <w:r>
        <w:rPr>
          <w:sz w:val="28"/>
          <w:szCs w:val="28"/>
        </w:rPr>
        <w:t>1. Внести в Устав муниципального образования Котельниковское сельское поселение, утвержденный решением Котельниковского сельского совета Красногвардейского района Республики Крым от 24 ноября 2014 года № 1 – II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Статью 22 дополнить пунктом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ополнить статьей 1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16.1. Староста сельского населенного пунк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Котельниковским сельским советом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составляет два год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Котельниковского сельского совета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7 части 10 статьи 40</w:t>
        </w:r>
      </w:hyperlink>
      <w:r>
        <w:rPr>
          <w:sz w:val="28"/>
          <w:szCs w:val="28"/>
        </w:rPr>
        <w:t xml:space="preserve"> Федерального закона от 06.10.2003 года №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действует организации охраны общественного порядка на территории сельского населенного пункт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ет содействие органам местного самоуправления по вопросам предупреждения и ликвидации чрезвычайных ситуаций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) содействует привлечению жителей сельского населенного пункта к выполнению работ по благоустройству, озеленению и улучшению санитарного состояния сельского населенного пункт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частвует в принятии мер по содержанию в надлежащем состоянии мест захоронения, памятных (мемориальных) досок, расположенных на территории сельского населенного пункта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казывает организационную и информационную помощь жителям соответствующего сельского населенного пункта по вопросам обращения в органы местного самоуправления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личные приемы жителей сельского населенного пункта, направляет по их результатам обращения и предложения в органы местного самоуправления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. Староста в целях осуществления своих полномочий имеет право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доступ к информации, необходимой для осуществления деятельности старосты, в порядке, установленном муниципальными правовыми актами в соответствии с законодательством Российской Федерации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внеочередной прием должностными лицами органов местного самоуправления, муниципальных предприятий, учреждений в порядке, установленном нормативным правовым актом Котельниковского сельского совета: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в органы местного самоуправления обращения и предложения, в том числе оформленные в виде проектов муниципальных правовых актов, которые подлежат обязательному рассмотрению органами местного самоуправления в порядке, установленном нормативным правовым актом Котельниковского  сельского совета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8. За счет средств бюджета муниципального образования может быть предусмотрена возможность компенсации расходов старосты, связанных с осуществлением им деятельности (полномочий) старосты, в случаях, порядке и размерах, установленных нормативным правовым актом Котельниковского сельского совета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9. В соответствии с нормативным правовым актом Котельниковского сельского совета старосте может выдаваться удостоверение старосты (далее в настоящей статье - удостоверение)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) Удостоверение является официальным документом, подтверждающим личность и полномочия старосты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) Порядок выдачи удостоверения, описание и образец бланка удостоверения устанавливаются нормативным правовым актом Котельниковского сельского совета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0. Контроль за деятельностью старосты осуществляется Котельниковского сельским советом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осуществления указанного контроля устанавливаются нормативным правовым актом Котельниковского сельского 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ополнить статью 28 пунктом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 назначение старосты сельского населенного пунк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4. В </w:t>
      </w:r>
      <w:hyperlink r:id="rId5">
        <w:r>
          <w:rPr>
            <w:rStyle w:val="InternetLink"/>
            <w:iCs/>
            <w:sz w:val="28"/>
            <w:szCs w:val="28"/>
          </w:rPr>
          <w:t xml:space="preserve">пункте 13 части 1 статьи </w:t>
        </w:r>
      </w:hyperlink>
      <w:r>
        <w:rPr>
          <w:iCs/>
          <w:sz w:val="28"/>
          <w:szCs w:val="28"/>
        </w:rPr>
        <w:t>6 слова "мероприятий по отлову и содержанию безнадзорных животных, обитающих" заменить словами "деятельности по обращению с животными без владельцев, обитающими"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.5.  А</w:t>
      </w:r>
      <w:bookmarkStart w:id="0" w:name="_GoBack"/>
      <w:bookmarkEnd w:id="0"/>
      <w:r>
        <w:rPr>
          <w:sz w:val="28"/>
          <w:szCs w:val="28"/>
        </w:rPr>
        <w:t>бзац 1 пункт 7) части 1 статьи 49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Котельниковского сельского совета - главе администрации Котельниковского сельского поселения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установленном порядке настоящего решения в Управление Министерства юстиции Российской Федерации по Республике Кр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зарегистрированных изменений и дополнений в Устав муниципального образования Красногвардейский район Республики Крым в течение семи дней со дня его поступления из Управления Министерства юстиции Российской Федерации по Республике Кры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10-дневный срок со дня официального опубликования (обнародования) изменений в Устав муниципального образования Красногвардейский район Республики Крым сведений об источнике и дате их официального опубликования (обнародования) в Управление Министерства юстиции Российской Федерации по Республике Крым для включения в Государственный реестр уставов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Настоящее решение вступает в силу п</w:t>
      </w:r>
      <w:r>
        <w:rPr>
          <w:spacing w:val="2"/>
          <w:sz w:val="28"/>
          <w:szCs w:val="28"/>
          <w:shd w:fill="FFFFFF" w:val="clear"/>
        </w:rPr>
        <w:t>осле его государственной регистрации со дня его</w:t>
      </w:r>
      <w:r>
        <w:rPr>
          <w:sz w:val="28"/>
          <w:szCs w:val="28"/>
        </w:rPr>
        <w:t xml:space="preserve"> официального обнародования (опублик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и разместить на портале Правительства Республики Крым и информационном стенде администрации Котельниковского сельского поселения Красногвардейского района Республики Кр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тельниковского сельского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- глава администрации 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ского сельского поселения</w:t>
        <w:tab/>
        <w:tab/>
        <w:tab/>
        <w:tab/>
        <w:t>В.И.Гуменюк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ind w:left="-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ind w:left="-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ind w:left="-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ind w:left="-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60" w:right="985" w:gutter="0" w:header="426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17235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723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8.0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lang w:val="en-US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lang w:val="en-US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lang w:val="en-US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lang w:val="en-US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Courier New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b/>
      <w:color w:val="000000"/>
      <w:sz w:val="48"/>
    </w:rPr>
  </w:style>
  <w:style w:type="character" w:styleId="2">
    <w:name w:val="Заголовок 2 Знак"/>
    <w:qFormat/>
    <w:rPr>
      <w:color w:val="000000"/>
      <w:sz w:val="28"/>
    </w:rPr>
  </w:style>
  <w:style w:type="character" w:styleId="3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b/>
      <w:color w:val="00000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1">
    <w:name w:val="Подзаголовок Знак"/>
    <w:qFormat/>
    <w:rPr>
      <w:rFonts w:ascii="Georgia" w:hAnsi="Georgia" w:eastAsia="Georgia" w:cs="Georgia"/>
      <w:i/>
      <w:color w:val="666666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11"/>
    <w:next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0"/>
      <w:color w:val="auto"/>
      <w:kern w:val="2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Calibri"/>
      <w:kern w:val="2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2">
    <w:name w:val="Текст1"/>
    <w:basedOn w:val="Normal"/>
    <w:qFormat/>
    <w:pPr/>
    <w:rPr>
      <w:rFonts w:ascii="Courier New" w:hAnsi="Courier New" w:cs="Courier New"/>
      <w:kern w:val="2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Calibri"/>
      <w:kern w:val="2"/>
      <w:sz w:val="28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kern w:val="2"/>
      <w:sz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A2C08A49F2378DB6ACC647A96FBBFE808487D59015A24AD0B617867B35646F773811D6530481155FBF9070D08ED0109BDC9BBE0F26552Dv5rBI" TargetMode="External"/><Relationship Id="rId4" Type="http://schemas.openxmlformats.org/officeDocument/2006/relationships/hyperlink" Target="consultantplus://offline/ref=8DA2C08A49F2378DB6ACC647A96FBBFE808487D59015A24AD0B617867B35646F773811D2510FD0451EE1C92191C5DD1280C09BBDv1r8I" TargetMode="External"/><Relationship Id="rId5" Type="http://schemas.openxmlformats.org/officeDocument/2006/relationships/hyperlink" Target="consultantplus://offline/ref=38BB0B0EFE12E24AE5769246D75CB5CAF0827EAC95FE176ABDCDB638D83D358D35DBEDB8D6606BACFC557A10B17CE8C7366E14B0BAwC12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6:29:00Z</dcterms:created>
  <dc:creator>2</dc:creator>
  <dc:description/>
  <cp:keywords/>
  <dc:language>en-US</dc:language>
  <cp:lastModifiedBy>RePack by Diakov</cp:lastModifiedBy>
  <cp:lastPrinted>2019-05-06T09:23:00Z</cp:lastPrinted>
  <dcterms:modified xsi:type="dcterms:W3CDTF">2019-05-06T06:37:00Z</dcterms:modified>
  <cp:revision>49</cp:revision>
  <dc:subject/>
  <dc:title> </dc:title>
</cp:coreProperties>
</file>