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180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ЕЛЬНИКОВСКИЙ СЕЛЬСКИЙ СОВЕТ</w:t>
      </w:r>
    </w:p>
    <w:p>
      <w:pPr>
        <w:pStyle w:val="Style23"/>
        <w:spacing w:lineRule="atLeast" w:line="238" w:before="28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41 заседание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8 года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. Котельниково                                   № 3/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б утверждении положения «Об оплате труда работников</w:t>
      </w:r>
    </w:p>
    <w:p>
      <w:pPr>
        <w:pStyle w:val="Normal"/>
        <w:jc w:val="both"/>
        <w:rPr>
          <w:color w:val="000000"/>
        </w:rPr>
      </w:pPr>
      <w:r>
        <w:rPr/>
        <w:t xml:space="preserve">муниципального  казенного  учреждения  </w:t>
      </w:r>
      <w:r>
        <w:rPr>
          <w:color w:val="000000"/>
        </w:rPr>
        <w:t xml:space="preserve"> «Учрежд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 обеспечению   деятельности   органов   мест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управления Котельни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Красногвардейского  района Республики Крым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ab/>
      </w:r>
      <w:r>
        <w:rPr/>
        <w:t xml:space="preserve">В соответствии со ст. 135 Трудового кодекса Российской Федерации, Федерального закона от 06.10.2003 г. №131-ФЗ «Об общих принципах организации местного самоуправления в Российской Федерации», Закона Республики Крым от 08.08.2014 г. №54-ЗРК «Об основах местного самоуправления в Республике Крым», Уставом муниципального казенного  учреждения  </w:t>
      </w:r>
      <w:r>
        <w:rPr>
          <w:color w:val="000000"/>
        </w:rPr>
        <w:t xml:space="preserve"> «Учреждение по обеспечению  деятельности органов местного самоуправления  Котельниковского сельского поселения  Красногвардейского района Республики Крым»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ельниковский  сельский совет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Утвердить в новой редакции  Положение об оплате труда работников муниципального казенного учреждения  «Учреждение по обеспечению деятельности органов местного самоуправления Котельниковского сельского поселения Красногвардейского района Республики Крым» (далее - Учреждение), (приложение прилагается).</w:t>
      </w:r>
    </w:p>
    <w:p>
      <w:pPr>
        <w:pStyle w:val="Normal"/>
        <w:tabs>
          <w:tab w:val="clear" w:pos="708"/>
          <w:tab w:val="left" w:pos="3969" w:leader="none"/>
        </w:tabs>
        <w:spacing w:lineRule="atLeast" w:line="100"/>
        <w:jc w:val="both"/>
        <w:rPr/>
      </w:pPr>
      <w:r>
        <w:rPr/>
        <w:t xml:space="preserve">          </w:t>
      </w:r>
      <w:r>
        <w:rPr/>
        <w:t>2.Признать утратившим силу решение Котельниковского сельского совета Красногвардейского района Республики Крым от 09 июня 2018 года № 4-34</w:t>
      </w:r>
      <w:r>
        <w:rPr>
          <w:rStyle w:val="StrongEmphasis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  01 января 2019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Настоящее решение подлежит опубликованию (обнародованию) на официальном Портале Правительства Республики Крым на странице Красногвардейского муниципального района в разделе – Муниципальные образования района, подраздел Котельниковское сельское поселение, а также на информационном стенде Котельниковского сельского совета, расположенного по адресу с.Московская  ул.Московская,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Котельниковского  </w:t>
      </w:r>
    </w:p>
    <w:p>
      <w:pPr>
        <w:pStyle w:val="Normal"/>
        <w:rPr/>
      </w:pPr>
      <w:r>
        <w:rPr/>
        <w:t xml:space="preserve">сельского совета                                                                             В.И.Гуменюк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17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17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17"/>
        <w:ind w:left="4236" w:hanging="96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решению сессии </w:t>
      </w:r>
    </w:p>
    <w:p>
      <w:pPr>
        <w:pStyle w:val="17"/>
        <w:ind w:left="4236" w:hanging="96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Котельниковского сельского совета</w:t>
        <w:tab/>
      </w:r>
    </w:p>
    <w:p>
      <w:pPr>
        <w:pStyle w:val="17"/>
        <w:ind w:left="414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от  29.12.2018 года № 3-41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оложение</w:t>
      </w:r>
    </w:p>
    <w:p>
      <w:pPr>
        <w:pStyle w:val="Normal"/>
        <w:jc w:val="center"/>
        <w:rPr>
          <w:caps/>
          <w:color w:val="FF0000"/>
        </w:rPr>
      </w:pPr>
      <w:r>
        <w:rPr>
          <w:caps/>
        </w:rPr>
        <w:t>Об оплате лиц УЧРЕЖДЕНИЯ, ОБЕСПЕЧИВАЮЩЕГО ДЕЯТЕЛЬНОСТь ОРГАНОВ МЕСТНОГО САМОУПРАВЛЕНИЯ  «УЧРЕЖДЕНИЕ ПО ОБЕСПЕЧЕНИЮ ДЕЯТЕЛЬНОСТИ ОРГАНОВ МЕСТНОГО САМОУПРАВЛЕНИЯ КотельниковскоГО сельскоГО поселениЯ Красногвардейского района Республики Крым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определяет систему оплаты труда лиц учреждения, обеспечивающего деятельность органов местного самоуправления «Учреждение по обеспечению деятельности органов местного самоуправления  Котельниковского сельского поселения Красногвардейского района Республики Крым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Заработная  плата  лиц, обеспечивающего деятельность органов местного самоуправления «Учреждение Котельниковского сельского поселения Красногвардейского района Республики Крым» состоит  из  должностного  оклада (ставки заработной платы), ежемесячных и  дополнительных выплат.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9" w:hanging="0"/>
        <w:jc w:val="both"/>
        <w:rPr/>
      </w:pPr>
      <w:r>
        <w:rPr/>
        <w:t xml:space="preserve">         </w:t>
      </w:r>
      <w:r>
        <w:rPr/>
        <w:t>1.Должностной оклад по должности «Главный бухгалтер» устанавливается в размере 6204,00 рубл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лжностные оклады (ставки заработной платы) остальных лиц учреждения, обеспечивающего деятельность органов местного самоуправления «Учреждение Котельниковского сельского поселения Красногвардейского района Республики Крым» устанавливается в размерах, кратных должностному окладу «Главного бухгалтера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эффициенты, принимаемые при исчислении должностных окладов (ставок заработной платы) лиц учреждения, обеспечивающего деятельность органов местного самоуправления «Учреждение Котельниковского сельского поселения Красногвардейского района Республики Крым» устанавливаются согласно Приложению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жностные оклады (ставки заработной платы) увеличиваются (индексируются) в сроки и в пределах размера повышения (индексации) должностных окладов муниципальных служащих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исчислении  должностных окладов (ставок заработной платы) остальных лиц учреждения, обеспечивающего деятельность органов местного самоуправления «Учреждение Котельниковского сельского поселения Красногвардейского района Республики Крым», их размеры подлежат  округлению до целого рубля в сторону увели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Размеры  ежемесячных и дополнительных выплат лицам, обеспечивающего деятельность органов местного самоуправления «Учреждение Котельниковского сельского поселения Красногвардейского района Республики Крым» устанавливаются из расчета: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ежемесячная надбавка за высокие достижения или за сложность и напряженность в труде – в размере до 100 процентов должностного оклада. Конкретный размер ежемесячной надбавки за высокие достижения в труде или за сложность и напряженность в труде определяются работодателем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ежемесячное денежное поощрение работников в соответствии с замещаемыми ими должностями устанавливаются согласно Приложению к настоящему Положению. При исчислении ежемесячного денежного поощрения работников их размеры подлежат округлению до целого рубля в сторону увеличения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премия по результатам работы выплачивается на основании представления непосредственного руководителя. Размер премий устанавливается в пределах фонда оплаты труда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единовременная выплата при предоставлении ежегодного оплачиваемого отпуска в размере 2 должностных окладов один раз в год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надбавка за работу дизраствором в размере 10 процентов должностного оклада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материальная помощь в размере 2 должностных окладов один раз в год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Работникам могут производиться иные выплаты, предусмотренные законодательством Российской Федерации и Республики Крым в пределах</w:t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  <w:t>фонда оплаты труда.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4. При формировании фонда оплаты труда работников сверх средств,  направляемых для выплаты должностных окладов,  предусматриваются средства для выплаты (в расчете на год):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1) ежемесячной надбавки за высокие достижения или за сложность и напряженность в труде – в размере 12 должностных окладов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2) премий по результатам работы: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- в размере 7 должностных окладов;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3) ежемесячное денежное поощрение рабочих в соответствии с замещаемыми ими должностями устанавливаются согласно Приложению к настоящему Положению</w:t>
      </w:r>
    </w:p>
    <w:p>
      <w:pPr>
        <w:pStyle w:val="17"/>
        <w:rPr>
          <w:sz w:val="24"/>
          <w:szCs w:val="24"/>
        </w:rPr>
      </w:pPr>
      <w:r>
        <w:rPr>
          <w:sz w:val="24"/>
          <w:szCs w:val="24"/>
        </w:rPr>
        <w:t>4) 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Normal"/>
        <w:jc w:val="both"/>
        <w:rPr/>
      </w:pPr>
      <w:r>
        <w:rPr/>
        <w:t>Работодатель имеет право перераспределять   средства ФОТ между выплатами, предусмотренными вышеуказанным пункт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Условия оплаты труда руководителя учреждения, обеспечивающего деятельность органов местного самоуправления Котельниковского сельского поселения Красногвардейского района Республики Крым, главного бухгалтер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Заработная плата руководителя учреждения главного бухгалтера состоит из должностного оклада (ставки заработной платы), ежемесячных и дополнительных выплат, предусмотренных настоящим Положени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Должностной оклад (ставки заработной платы), ежемесячные и дополнительные выплаты руководителя учреждения устанавливаются правовым актом главы Администрации Котельниковского сельского поселения Красногвардейского района Республики Крым в соответствии с настоящим Положением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Должностные оклады, ежемесячные и дополнительные выплаты главному бухгалтеру устанавливаются приказами руководителя муниципального казенного учреждения в соответствии с настоящим Полож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Заработная плата руководителя учреждения устанавливается в соответствии с условиями, предусмотренными настоящим Положением, но не должна превышать предельный уровень соотношения среднемесячной заработной платы руководителя, главного бухгалтера и среднемесячной заработной платы работников учреждения и рассчитываемой за календарный год, среднемесячной заработной платы работников учреждения (без учета заработной платы руководителя, его заместителя, главного бухгалтера) в размере не превышающем четырехкратного размера среднемесячной заработной платы работников учрежд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595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 xml:space="preserve">к Положению «Об оплате труда лиц учреждения, обеспечивающего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еятельность органов местного самоуправления  Котельниковского сельского поселения Красногвардейского района Республики Крым»</w:t>
            </w:r>
          </w:p>
          <w:p>
            <w:pPr>
              <w:pStyle w:val="Normal"/>
              <w:ind w:left="595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409"/>
      </w:tblGrid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азм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Должност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ок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эффициенты, применяемые при исчислении должностных окла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Коэффициенты, применяемые при исчислении ежемесяч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денеж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оощ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( количество должностных оклад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Руководитель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0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Гл.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едущие специалисты: специалист                                         по предоставлению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43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Технические исполните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курьер, архивариус, делопроизводитель, секретар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Уборщик служебн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i w:val="false"/>
      <w:sz w:val="28"/>
    </w:rPr>
  </w:style>
  <w:style w:type="character" w:styleId="WW8Num19z0">
    <w:name w:val="WW8Num19z0"/>
    <w:qFormat/>
    <w:rPr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5z2">
    <w:name w:val="WW8Num25z2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9z0">
    <w:name w:val="WW8Num9z0"/>
    <w:qFormat/>
    <w:rPr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11z0">
    <w:name w:val="WW8Num11z0"/>
    <w:qFormat/>
    <w:rPr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eastAsia="Andale Sans UI;Arial Unicode MS"/>
      <w:kern w:val="2"/>
      <w:sz w:val="24"/>
      <w:szCs w:val="24"/>
    </w:rPr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kern w:val="2"/>
      <w:sz w:val="28"/>
    </w:rPr>
  </w:style>
  <w:style w:type="paragraph" w:styleId="14">
    <w:name w:val="Цитата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ind w:left="5245" w:right="-22" w:hanging="0"/>
      <w:jc w:val="both"/>
    </w:pPr>
    <w:rPr>
      <w:rFonts w:eastAsia="Andale Sans UI;Arial Unicode MS"/>
      <w:kern w:val="2"/>
      <w:sz w:val="28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Andale Sans UI;Arial Unicode MS"/>
      <w:b/>
      <w:i/>
      <w:kern w:val="2"/>
      <w:sz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15">
    <w:name w:val="Текст1"/>
    <w:basedOn w:val="Normal"/>
    <w:qFormat/>
    <w:pPr/>
    <w:rPr>
      <w:rFonts w:ascii="Courier New" w:hAnsi="Courier New" w:cs="Courier New"/>
      <w:kern w:val="2"/>
      <w:sz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540"/>
    </w:pPr>
    <w:rPr>
      <w:rFonts w:eastAsia="Andale Sans UI;Arial Unicode MS"/>
      <w:kern w:val="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qFormat/>
    <w:pPr>
      <w:ind w:firstLine="900"/>
      <w:jc w:val="center"/>
    </w:pPr>
    <w:rPr>
      <w:kern w:val="2"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kern w:val="2"/>
      <w:sz w:val="16"/>
      <w:szCs w:val="20"/>
      <w:lang w:val="ru-RU" w:bidi="ar-SA" w:eastAsia="zh-CN"/>
    </w:rPr>
  </w:style>
  <w:style w:type="paragraph" w:styleId="WW21">
    <w:name w:val="WW-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Arial Unicode MS"/>
      <w:kern w:val="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Arial Unicode MS"/>
      <w:kern w:val="2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Arial Unicode MS"/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" w:hAnsi="Arial" w:cs="Arial"/>
      <w:sz w:val="18"/>
      <w:szCs w:val="18"/>
      <w:lang w:val="en-US"/>
    </w:rPr>
  </w:style>
  <w:style w:type="paragraph" w:styleId="17">
    <w:name w:val="1 мотив"/>
    <w:basedOn w:val="Normal"/>
    <w:qFormat/>
    <w:pPr>
      <w:widowControl w:val="false"/>
      <w:ind w:firstLine="720"/>
      <w:jc w:val="both"/>
    </w:pPr>
    <w:rPr>
      <w:rFonts w:eastAsia="Lucida Sans Unicode" w:cs="Tahoma"/>
      <w:sz w:val="28"/>
      <w:szCs w:val="28"/>
      <w:lang w:bidi="en-US"/>
    </w:rPr>
  </w:style>
  <w:style w:type="paragraph" w:styleId="18">
    <w:name w:val="1 О чем"/>
    <w:qFormat/>
    <w:pPr>
      <w:widowControl w:val="false"/>
      <w:suppressLineNumbers/>
      <w:bidi w:val="0"/>
      <w:ind w:left="-108" w:hanging="0"/>
      <w:jc w:val="both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7:51:00Z</dcterms:created>
  <dc:creator>*</dc:creator>
  <dc:description/>
  <cp:keywords/>
  <dc:language>en-US</dc:language>
  <cp:lastModifiedBy>Админ</cp:lastModifiedBy>
  <cp:lastPrinted>2018-10-12T15:38:00Z</cp:lastPrinted>
  <dcterms:modified xsi:type="dcterms:W3CDTF">2019-01-07T16:13:00Z</dcterms:modified>
  <cp:revision>47</cp:revision>
  <dc:subject/>
  <dc:title>О принятии Устава Новоалексеевского сельского поселения</dc:title>
</cp:coreProperties>
</file>